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7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的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Talk about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Talk about ways to protect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      Giving advice and make suggestion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提出意见和建议（</w:t>
      </w:r>
      <w:r>
        <w:rPr/>
        <w:t>Giving advice &amp; Make suggestion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all we…?         Maybe we could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all we…?             I’d like to…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n’t we…?             What/How about…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ould we…?            Why do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t’s…                 Why not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cultural  pyramid  represent  include  ruin  burn  restore  rebuild  beauty  photograph  portrait  recreate  unite  artist  period  vase  stone  damage  ancient  project  brick  official  cave  pollution  carbon  breath  limit  sincere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ive in in ruins bring …back to life  pull down  set up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被动语态（</w:t>
      </w:r>
      <w:r>
        <w:rPr/>
        <w:t>1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描述事物已经受到某种影响或某种处理＿＿使用现在完成时被动语态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w, after years of hard work, parts of statues have been put back together and missing pieces have been replac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ld paintings, …,have been carefully recreated, and the old palaces have been made as wonderful as in the pa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描述人物已经被动地接受某种行为或某种处理＿＿使用现在完成时被动语态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ick woman has been sent to hospital, and now you can‘t visit 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ck has been told about it , so you needn‘t call him u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重点与难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 may be sent into space so that …</w:t>
      </w:r>
      <w:r>
        <w:rPr/>
        <w:t>它可能被送入太空以便…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 xml:space="preserve">space </w:t>
      </w:r>
      <w:r>
        <w:rPr/>
        <w:t>在此是不可数名词，空间、太空，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Russians were the first to send a man into sp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苏联人首先将人（类）送入太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space</w:t>
      </w:r>
      <w:r>
        <w:rPr/>
        <w:t>也有可数名词形式，空隙、间隙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ave a space after each wor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每一个单词后面必须留一个间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not a space for the car in the pa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停车场没有这辆车（停靠）的空位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List the names and the importance of the site ,and what is being done to protect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列举一些名字如（它的）场所重要性的一面，且说出保护这些遗址该干些什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List </w:t>
      </w:r>
      <w:r>
        <w:rPr/>
        <w:t>在此是动词，“列表，造表”</w:t>
      </w:r>
      <w:r>
        <w:rPr/>
        <w:t>.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oks are listed by alphabeticall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些书是按字母顺序编入目录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st </w:t>
      </w:r>
      <w:r>
        <w:rPr/>
        <w:t>作名词表示“清单，一览”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rs smith always makes a list of things she must do so as not to forge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史密斯太太总将要做的事列在单子上，以免忘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work in pairs to prepare a “Chinese Cuiture capsuie.”</w:t>
      </w:r>
      <w:r>
        <w:rPr/>
        <w:t>每两个同学一组准备一个关于“中国文化航天舱”的对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epare </w:t>
      </w:r>
      <w:r>
        <w:rPr/>
        <w:t>为及物动词，可接名词、动词不定式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will return in time for you to prepare lun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会准时回来为你做午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preparing the new lessons with other teach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正在同其他老师一起准备新课（备课工作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时，</w:t>
      </w:r>
      <w:r>
        <w:rPr/>
        <w:t xml:space="preserve">prepars </w:t>
      </w:r>
      <w:r>
        <w:rPr/>
        <w:t>还可构成</w:t>
      </w:r>
      <w:r>
        <w:rPr/>
        <w:t>prepare sb.sth.</w:t>
      </w:r>
      <w:r>
        <w:rPr/>
        <w:t>　或　</w:t>
      </w:r>
      <w:r>
        <w:rPr/>
        <w:t>prepare sb .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Mother is preparig me a me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妈妈在为我准备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eacher is preparing the students to do the experimen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老师正在为学生做实验做准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You can seiect five things that represent Chinese cuitu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可以挑选出</w:t>
      </w:r>
      <w:r>
        <w:rPr/>
        <w:t>5</w:t>
      </w:r>
      <w:r>
        <w:rPr/>
        <w:t>件象征中国文化的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present </w:t>
      </w:r>
      <w:r>
        <w:rPr/>
        <w:t>在此是及物动词，“代表、象征、等于、标志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rose represents England and red flag Chin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玫瑰是英国的象征而红旗象征中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ma represents short paus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逗号代表短暂停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presents things unknown </w:t>
      </w:r>
      <w:r>
        <w:rPr/>
        <w:t>代表　未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句中</w:t>
      </w:r>
      <w:r>
        <w:rPr/>
        <w:t xml:space="preserve">five things </w:t>
      </w:r>
      <w:r>
        <w:rPr/>
        <w:t>是引导从句的先行词，因此，在定语从句中作主语时要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epresent</w:t>
      </w:r>
      <w:r>
        <w:rPr/>
        <w:t>视为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ay also include a short message in any language in a box ……</w:t>
      </w:r>
      <w:r>
        <w:rPr/>
        <w:t>你也可以加上一条短信息在文化舱内，哪种语言都行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 vt.(</w:t>
      </w:r>
      <w:r>
        <w:rPr/>
        <w:t>及物动词</w:t>
      </w:r>
      <w:r>
        <w:rPr/>
        <w:t>)</w:t>
      </w:r>
      <w:r>
        <w:rPr/>
        <w:t>包括，包含，后接名词或代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es the price include VAT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价钱是否包括增值税在内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our includes a visit to the Great W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观光点中包括参观长城这一项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</w:t>
      </w:r>
      <w:r>
        <w:rPr/>
        <w:t>可接动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Your duties include puttihg the children to bed.</w:t>
      </w:r>
      <w:r>
        <w:rPr/>
        <w:t>你的工作（同样）包括发孩子就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space</w:t>
      </w:r>
      <w:r>
        <w:rPr/>
        <w:t>表示“太空、空间”，多用作不可数名词，而“间隙、间隔”有可数和不可数两种形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 space </w:t>
      </w:r>
      <w:r>
        <w:rPr/>
        <w:t>在太空，在空间（不要带任何冠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ter space </w:t>
      </w:r>
      <w:r>
        <w:rPr/>
        <w:t>外层空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are millions of stars in space moving continusousl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太空中有数以百万计的星星在不停的运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staring into space.</w:t>
      </w:r>
      <w:r>
        <w:rPr/>
        <w:t>他极目远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room </w:t>
      </w:r>
      <w:r>
        <w:rPr/>
        <w:t>作不可数名词，也表示“空位、余地”，指可腾出的有限地方，而</w:t>
      </w:r>
      <w:r>
        <w:rPr/>
        <w:t>space</w:t>
      </w:r>
      <w:r>
        <w:rPr/>
        <w:t>则表示宽阔、空旷的空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There is not enough space in the class for thirty desk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室腾不出可容</w:t>
      </w:r>
      <w:r>
        <w:rPr/>
        <w:t>30</w:t>
      </w:r>
      <w:r>
        <w:rPr/>
        <w:t>张桌子这么大的空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omputer table table takes too much room .</w:t>
      </w:r>
      <w:r>
        <w:rPr/>
        <w:t>这张电脑桌太占地方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☆　本课时包括听说两部分，谈论人类的文化遗产（址），有些词法和句法用于逐图谈论的，要可以着重了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☆　及物动词</w:t>
      </w:r>
      <w:r>
        <w:rPr/>
        <w:t xml:space="preserve">include </w:t>
      </w:r>
      <w:r>
        <w:rPr/>
        <w:t>可接名词、代词和动名词作宾语，表示“包括，包含”，但包括者是整体中的一部分。同时，</w:t>
      </w:r>
      <w:r>
        <w:rPr/>
        <w:t xml:space="preserve">including </w:t>
      </w:r>
      <w:r>
        <w:rPr/>
        <w:t>可视为现在分词，起补充说明作用；也可视为介词，后接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　</w:t>
      </w:r>
      <w:r>
        <w:rPr/>
        <w:t>space</w:t>
      </w:r>
      <w:r>
        <w:rPr/>
        <w:t>　用作太空、空间，不同冠词连用，即</w:t>
      </w:r>
      <w:r>
        <w:rPr/>
        <w:t>in /into space,</w:t>
      </w:r>
      <w:r>
        <w:rPr/>
        <w:t>指较大空间；而</w:t>
      </w:r>
      <w:r>
        <w:rPr/>
        <w:t xml:space="preserve">room </w:t>
      </w:r>
      <w:r>
        <w:rPr/>
        <w:t>是指可利用的有限空间。</w:t>
      </w:r>
      <w:r>
        <w:rPr/>
        <w:t>Space</w:t>
      </w:r>
      <w:r>
        <w:rPr/>
        <w:t>也可用于可数名词，表示“间隙、间隔”；</w:t>
      </w:r>
      <w:r>
        <w:rPr/>
        <w:t xml:space="preserve">room </w:t>
      </w:r>
      <w:r>
        <w:rPr/>
        <w:t>用于可数名词，表示“房间”。</w:t>
      </w:r>
      <w:r>
        <w:rPr/>
        <w:t>Protect</w:t>
      </w:r>
      <w:r>
        <w:rPr/>
        <w:t>这个及物动词可接名词作宾语，但多用于</w:t>
      </w:r>
      <w:r>
        <w:rPr/>
        <w:t>protect sb./sth .against/trom sth.(doing sth.)</w:t>
      </w:r>
      <w:r>
        <w:rPr/>
        <w:t>结构，“保护某人</w:t>
      </w:r>
      <w:r>
        <w:rPr/>
        <w:t>/</w:t>
      </w:r>
      <w:r>
        <w:rPr/>
        <w:t>某物不让其……”。</w:t>
      </w:r>
      <w:r>
        <w:rPr/>
        <w:t>Prepare</w:t>
      </w:r>
      <w:r>
        <w:rPr/>
        <w:t>可接名词、代词、动词不定式作宾语或用</w:t>
      </w:r>
      <w:r>
        <w:rPr/>
        <w:t>prepare sb .sth .</w:t>
      </w:r>
      <w:r>
        <w:rPr/>
        <w:t>表示正在做某事：而</w:t>
      </w:r>
      <w:r>
        <w:rPr/>
        <w:t xml:space="preserve">prepare …for </w:t>
      </w:r>
      <w:r>
        <w:rPr/>
        <w:t>表示准备未发生的事情。</w:t>
      </w:r>
      <w:r>
        <w:rPr/>
        <w:t xml:space="preserve">Be prepared for </w:t>
      </w:r>
      <w:r>
        <w:rPr/>
        <w:t>表示“作好了准备”，是一个状态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　</w:t>
      </w:r>
      <w:r>
        <w:rPr/>
        <w:t xml:space="preserve">choose,select,pick out </w:t>
      </w:r>
      <w:r>
        <w:rPr/>
        <w:t>三个“选择”“挑选”意义的词，可以接宾语。</w:t>
      </w:r>
      <w:r>
        <w:rPr/>
        <w:t xml:space="preserve">Select </w:t>
      </w:r>
      <w:r>
        <w:rPr/>
        <w:t>是从一大堆（物）材料中精选一些可用的东西，</w:t>
      </w:r>
      <w:r>
        <w:rPr/>
        <w:t xml:space="preserve">choose </w:t>
      </w:r>
      <w:r>
        <w:rPr/>
        <w:t>则表示“如何做出决定去选”，一般不指选择对象的多少，</w:t>
      </w:r>
      <w:r>
        <w:rPr/>
        <w:t xml:space="preserve">pick out </w:t>
      </w:r>
      <w:r>
        <w:rPr/>
        <w:t>则带有随意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二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　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cuitural relics are there in the place where you liv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你生活的地方有什么文化遗迹吗</w:t>
      </w:r>
      <w:r>
        <w:rPr/>
        <w:t>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re you live </w:t>
      </w:r>
      <w:r>
        <w:rPr/>
        <w:t>是一个定语从句，修饰名词</w:t>
      </w:r>
      <w:r>
        <w:rPr/>
        <w:t>pl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 you know the Summer Palace where you have some color pictures taken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叫别人照了一些颐和园的彩照，你了解它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esert is a place where there is no wa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沙漠是没有水的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上两例中，</w:t>
      </w:r>
      <w:r>
        <w:rPr/>
        <w:t xml:space="preserve">the  Summer Palace </w:t>
      </w:r>
      <w:r>
        <w:rPr/>
        <w:t>和</w:t>
      </w:r>
      <w:r>
        <w:rPr/>
        <w:t>place</w:t>
      </w:r>
      <w:r>
        <w:rPr/>
        <w:t>是地点名词，在从句中作状语，定语从句用</w:t>
      </w:r>
      <w:r>
        <w:rPr/>
        <w:t xml:space="preserve">where </w:t>
      </w:r>
      <w:r>
        <w:rPr/>
        <w:t>或介词</w:t>
      </w:r>
      <w:r>
        <w:rPr/>
        <w:t xml:space="preserve">+which </w:t>
      </w:r>
      <w:r>
        <w:rPr/>
        <w:t>引导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Neva River flows through the center of  St Petersburg in Russ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涅瓦河从俄罗斯的圣彼德堡市中心流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rough</w:t>
      </w:r>
      <w:r>
        <w:rPr/>
        <w:t>介词，从……</w:t>
      </w:r>
      <w:r>
        <w:rPr/>
        <w:t>(</w:t>
      </w:r>
      <w:r>
        <w:rPr/>
        <w:t>内部</w:t>
      </w:r>
      <w:r>
        <w:rPr/>
        <w:t>)</w:t>
      </w:r>
      <w:r>
        <w:rPr/>
        <w:t>穿过，自始至终，完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traveled two months through the forest.</w:t>
      </w:r>
      <w:r>
        <w:rPr/>
        <w:t>我们在森林中穿行了两个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unlight was coming in through the window.</w:t>
      </w:r>
      <w:r>
        <w:rPr/>
        <w:t>阳光从窗户那边射进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id you read the book through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已读完了这本书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often looken like something out of a fairytale.(</w:t>
      </w:r>
      <w:r>
        <w:rPr/>
        <w:t>这结宫殿</w:t>
      </w:r>
      <w:r>
        <w:rPr/>
        <w:t>)</w:t>
      </w:r>
      <w:r>
        <w:rPr/>
        <w:t>他们看起来好像某种从童话故事中来的东西（给人以想像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中</w:t>
      </w:r>
      <w:r>
        <w:rPr/>
        <w:t>something out of a fairytale</w:t>
      </w:r>
      <w:r>
        <w:rPr/>
        <w:t>相当于</w:t>
      </w:r>
      <w:r>
        <w:rPr/>
        <w:t>something that came out of a fairytale into your l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airytale </w:t>
      </w:r>
      <w:r>
        <w:rPr/>
        <w:t>童话，神话故事。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ell me the truth,please; I don’t want any more of your fairytales(fairy storles).</w:t>
      </w:r>
      <w:r>
        <w:rPr/>
        <w:t>把真相告诉我，我不想再跟你胡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1941,the Germans tried to destroy the city.1941</w:t>
      </w:r>
      <w:r>
        <w:rPr/>
        <w:t>年，德国人试图毁坏这座城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estroy </w:t>
      </w:r>
      <w:r>
        <w:rPr/>
        <w:t>在此为及物动词（</w:t>
      </w:r>
      <w:r>
        <w:rPr/>
        <w:t>vt</w:t>
      </w:r>
      <w:r>
        <w:rPr/>
        <w:t>）</w:t>
      </w:r>
      <w:r>
        <w:rPr/>
        <w:t>,</w:t>
      </w:r>
      <w:r>
        <w:rPr/>
        <w:t>指毁来性的破坏、毁坏，没有名词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hurricane(</w:t>
      </w:r>
      <w:r>
        <w:rPr/>
        <w:t>飓风</w:t>
      </w:r>
      <w:r>
        <w:rPr/>
        <w:t>)destroyed the whole village.</w:t>
      </w:r>
      <w:r>
        <w:rPr/>
        <w:t>飓风把整个村子给毁坏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hole city was destroyed.in the earth quake.</w:t>
      </w:r>
      <w:r>
        <w:rPr/>
        <w:t>整个城市在地震中毁掉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l his hopes were now destroy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的一切希望都破灭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t Petersburg was almost in rulns.</w:t>
      </w:r>
      <w:r>
        <w:rPr/>
        <w:t>圣彼德堡市差不多成了废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be</w:t>
      </w:r>
      <w:r>
        <w:rPr/>
        <w:t>）</w:t>
      </w:r>
      <w:r>
        <w:rPr/>
        <w:t xml:space="preserve">in ruins </w:t>
      </w:r>
      <w:r>
        <w:rPr/>
        <w:t>严重受损、破败不堪，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 career is in left the whole town in ruin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地震过后，全城到处是断壁颓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ut people of the city never gave in . </w:t>
      </w:r>
      <w:r>
        <w:rPr/>
        <w:t>（尽管圣彼德堡市受攻</w:t>
      </w:r>
      <w:r>
        <w:rPr/>
        <w:t>90</w:t>
      </w:r>
      <w:r>
        <w:rPr/>
        <w:t>天）但市民从没屈服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ut people of the great city would not give up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是这个伟大城市的市民是不会入弃（修复和重建）工作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文中这两句出现了两个重要的短语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ve in (to sb.)</w:t>
      </w:r>
      <w:r>
        <w:rPr/>
        <w:t>屈服于，对……让步，投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ve up (doing sth.)</w:t>
      </w:r>
      <w:r>
        <w:rPr/>
        <w:t>放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give up ;tell me the answer to the question.</w:t>
      </w:r>
      <w:r>
        <w:rPr/>
        <w:t>我认输，请告诉我答案吧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enemy were forced to give 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敌人被迫投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7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ould do everything we can to save our cit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会尽我们所能来挽救（圣彼德堡）我们的城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中</w:t>
      </w:r>
      <w:r>
        <w:rPr/>
        <w:t xml:space="preserve">we can </w:t>
      </w:r>
      <w:r>
        <w:rPr/>
        <w:t>是省略了谓语动词的定语从句，即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at we can do </w:t>
      </w:r>
      <w:r>
        <w:rPr/>
        <w:t>我们能做的优先化事情，由于与主用同一谓语动词，为了避免重复，可以省掉，并不是情态动词后可接带</w:t>
      </w:r>
      <w:r>
        <w:rPr/>
        <w:t xml:space="preserve">to </w:t>
      </w:r>
      <w:r>
        <w:rPr/>
        <w:t>的动词不定式。主句为</w:t>
      </w:r>
      <w:r>
        <w:rPr/>
        <w:t>We would do everything to save our city,</w:t>
      </w:r>
      <w:r>
        <w:rPr/>
        <w:t>定语从句由</w:t>
      </w:r>
      <w:r>
        <w:rPr/>
        <w:t xml:space="preserve">everything </w:t>
      </w:r>
      <w:r>
        <w:rPr/>
        <w:t>引导省略了引导词</w:t>
      </w:r>
      <w:r>
        <w:rPr/>
        <w:t>that</w:t>
      </w:r>
      <w:r>
        <w:rPr/>
        <w:t>，再如：</w:t>
      </w:r>
      <w:r>
        <w:rPr/>
        <w:t>She did everything she could to help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8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ces of the palaces that had been hidden befor Germans came could now be used torebuild the cit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德国人到来之前就藏好的宫廷物品又可以在重建该市时选用起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at had been hidden </w:t>
      </w:r>
      <w:r>
        <w:rPr/>
        <w:t>是定语从句，修饰</w:t>
      </w:r>
      <w:r>
        <w:rPr/>
        <w:t>pleces of the palaces(</w:t>
      </w:r>
      <w:r>
        <w:rPr/>
        <w:t>已被隐藏起来的</w:t>
      </w:r>
      <w:r>
        <w:rPr/>
        <w:t>)</w:t>
      </w:r>
      <w:r>
        <w:rPr/>
        <w:t>是过去完成时的被动语态，即</w:t>
      </w:r>
      <w:r>
        <w:rPr>
          <w:rFonts w:eastAsia="Times New Roman"/>
        </w:rPr>
        <w:t xml:space="preserve"> </w:t>
      </w:r>
      <w:r>
        <w:rPr/>
        <w:t xml:space="preserve">had been done </w:t>
      </w:r>
      <w:r>
        <w:rPr/>
        <w:t>结构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temples in China had been destroyed by the Japanese before liberation.</w:t>
      </w:r>
      <w:r>
        <w:rPr/>
        <w:t>解放前，中国许多寺庙已被日本人毁掉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9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they were trying to bring the city back to l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当他们尽量使该市恢复原样的时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the people of st Petersburg were able to bring back the beauty of their cuiture and histo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圣彼德堡市的市民有能力使他们美丽的文化和历史复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Bring back </w:t>
      </w:r>
      <w:r>
        <w:rPr/>
        <w:t>送回，使恢复健康，使回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ring sth .back …to life</w:t>
      </w:r>
      <w:r>
        <w:rPr/>
        <w:t>使苏醒，使活泼，使生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ofessor Carl now brings his classes back to life.</w:t>
      </w:r>
      <w:r>
        <w:rPr/>
        <w:t>卡尔教授的课现在讲得非常生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The doctors brought her back to life after a week’s treatment.</w:t>
      </w:r>
      <w:r>
        <w:rPr/>
        <w:t>经过一周的治疗后，医生使她苏醒过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0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Now ,after years of hard work ,parts of statues have been put back together and missing pleces have been replac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今，经过了几年的辛勤劳动，部分雕像已恢复了原样，丢失的残片都已物归原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句子谈的是现在的情况（圣彼德堡市），而被损的雕像和残片已被恢复原样，动作已经完成，部分雕像和失踪的残片作主语，应用被动语态，故用现在完成时的被动语态。在此，</w:t>
      </w:r>
      <w:r>
        <w:rPr/>
        <w:t>replace</w:t>
      </w:r>
      <w:r>
        <w:rPr/>
        <w:t>与</w:t>
      </w:r>
      <w:r>
        <w:rPr/>
        <w:t>put sth.back</w:t>
      </w:r>
      <w:r>
        <w:rPr/>
        <w:t>同义，避免重复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place</w:t>
      </w:r>
      <w:r>
        <w:rPr/>
        <w:t>在此句中是可数名词，“地方、地点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One can’t be in two places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个人不可能同时出现在两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at on the right place at ta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吃饭时，我坐右边（上座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与之相应的短语多用不可数名词，“位置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place</w:t>
      </w:r>
      <w:r>
        <w:rPr/>
        <w:t>在（应该在）适当的位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place(=happen)</w:t>
      </w:r>
      <w:r>
        <w:rPr/>
        <w:t>发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 place of </w:t>
      </w:r>
      <w:r>
        <w:rPr/>
        <w:t>代替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one’s place=take the place of  sb .</w:t>
      </w:r>
      <w:r>
        <w:rPr/>
        <w:t>取代某人（座位、职务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the first place</w:t>
      </w:r>
      <w:r>
        <w:rPr/>
        <w:t>蠃得第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n’t put your books here and there.They should be in pl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要把你的书到处乱放，该放在哪儿就放在哪儿（整齐放好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☆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本阅读课文中出现了</w:t>
      </w:r>
      <w:r>
        <w:rPr/>
        <w:t xml:space="preserve">destroy </w:t>
      </w:r>
      <w:r>
        <w:rPr/>
        <w:t>和</w:t>
      </w:r>
      <w:r>
        <w:rPr/>
        <w:t>ruin,</w:t>
      </w:r>
      <w:r>
        <w:rPr/>
        <w:t>而下一课文中又出现了</w:t>
      </w:r>
      <w:r>
        <w:rPr/>
        <w:t>damage,</w:t>
      </w:r>
      <w:r>
        <w:rPr/>
        <w:t>都作动词时，损害和损毁的程度从</w:t>
      </w:r>
      <w:r>
        <w:rPr/>
        <w:t xml:space="preserve">damage,destroy </w:t>
      </w:r>
      <w:r>
        <w:rPr/>
        <w:t>到</w:t>
      </w:r>
      <w:r>
        <w:rPr/>
        <w:t>ruin</w:t>
      </w:r>
      <w:r>
        <w:rPr/>
        <w:t>　由轻到重。</w:t>
      </w:r>
      <w:r>
        <w:rPr/>
        <w:t>Damage</w:t>
      </w:r>
      <w:r>
        <w:rPr/>
        <w:t>是轻微损坏，</w:t>
      </w:r>
      <w:r>
        <w:rPr/>
        <w:t xml:space="preserve">destroy </w:t>
      </w:r>
      <w:r>
        <w:rPr/>
        <w:t>是毁坏，而</w:t>
      </w:r>
      <w:r>
        <w:rPr/>
        <w:t>ruin</w:t>
      </w:r>
      <w:r>
        <w:rPr/>
        <w:t>则毁坏到了废墟的地步。</w:t>
      </w:r>
      <w:r>
        <w:rPr/>
        <w:t xml:space="preserve">Damage </w:t>
      </w:r>
      <w:r>
        <w:rPr/>
        <w:t>和</w:t>
      </w:r>
      <w:r>
        <w:rPr/>
        <w:t xml:space="preserve">ruin </w:t>
      </w:r>
      <w:r>
        <w:rPr/>
        <w:t>可作名词，</w:t>
      </w:r>
      <w:r>
        <w:rPr/>
        <w:t>damage</w:t>
      </w:r>
      <w:r>
        <w:rPr/>
        <w:t>用作不可数名词，</w:t>
      </w:r>
      <w:r>
        <w:rPr/>
        <w:t xml:space="preserve">ruin </w:t>
      </w:r>
      <w:r>
        <w:rPr/>
        <w:t>用作可数名词和（</w:t>
      </w:r>
      <w:r>
        <w:rPr/>
        <w:t xml:space="preserve">be </w:t>
      </w:r>
      <w:r>
        <w:rPr/>
        <w:t>）</w:t>
      </w:r>
      <w:r>
        <w:rPr/>
        <w:t>in ruins</w:t>
      </w:r>
      <w:r>
        <w:rPr/>
        <w:t>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短语</w:t>
      </w:r>
      <w:r>
        <w:rPr/>
        <w:t xml:space="preserve">give up </w:t>
      </w:r>
      <w:r>
        <w:rPr/>
        <w:t>是“放弃”的意思，</w:t>
      </w:r>
      <w:r>
        <w:rPr/>
        <w:t>give in (to sb.)</w:t>
      </w:r>
      <w:r>
        <w:rPr/>
        <w:t>是“让步、屈服、投降”的意思，而</w:t>
      </w:r>
      <w:r>
        <w:rPr/>
        <w:t xml:space="preserve">give out </w:t>
      </w:r>
      <w:r>
        <w:rPr/>
        <w:t>是“用尽、分发、拿出”的意思，</w:t>
      </w:r>
      <w:r>
        <w:rPr/>
        <w:t xml:space="preserve">give away </w:t>
      </w:r>
      <w:r>
        <w:rPr/>
        <w:t>则是“捐献、泄露”，</w:t>
      </w:r>
      <w:r>
        <w:rPr/>
        <w:t xml:space="preserve">give off </w:t>
      </w:r>
      <w:r>
        <w:rPr/>
        <w:t>是（光、热、气）等发出来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省略句</w:t>
      </w:r>
      <w:r>
        <w:rPr/>
        <w:t xml:space="preserve">do sth .you can to do sth </w:t>
      </w:r>
      <w:r>
        <w:rPr/>
        <w:t>或</w:t>
      </w:r>
      <w:r>
        <w:rPr/>
        <w:t xml:space="preserve">do sth .as …as you can to do </w:t>
      </w:r>
      <w:r>
        <w:rPr/>
        <w:t>中</w:t>
      </w:r>
      <w:r>
        <w:rPr/>
        <w:t xml:space="preserve">can </w:t>
      </w:r>
      <w:r>
        <w:rPr/>
        <w:t>后面省略了与主句同样的动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/>
        <w:t>hide</w:t>
      </w:r>
      <w:r>
        <w:rPr/>
        <w:t>　是及物动词，表示“使……躲起来”，不及物动词表示“躲藏”。注意用于</w:t>
      </w:r>
      <w:r>
        <w:rPr/>
        <w:t>hide sb./sth.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hide oneself </w:t>
      </w:r>
      <w:r>
        <w:rPr/>
        <w:t>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）</w:t>
      </w:r>
      <w:r>
        <w:rPr/>
        <w:t>bring sth./sb.back to life</w:t>
      </w:r>
      <w:r>
        <w:rPr/>
        <w:t>短语，“使活泼、生动、恢复”的意思，而</w:t>
      </w:r>
      <w:r>
        <w:rPr/>
        <w:t>bring sth./sb .back</w:t>
      </w:r>
      <w:r>
        <w:rPr/>
        <w:t>有“送回、恢复健康、使回忆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6</w:t>
      </w:r>
      <w:r>
        <w:rPr/>
        <w:t>）</w:t>
      </w:r>
      <w:r>
        <w:rPr/>
        <w:t>replace</w:t>
      </w:r>
      <w:r>
        <w:rPr/>
        <w:t>表示将某物放回原处，相当于</w:t>
      </w:r>
      <w:r>
        <w:rPr/>
        <w:t>put sth.back ,</w:t>
      </w:r>
      <w:r>
        <w:rPr/>
        <w:t>但</w:t>
      </w:r>
      <w:r>
        <w:rPr/>
        <w:t>replace</w:t>
      </w:r>
      <w:r>
        <w:rPr/>
        <w:t>还有“代替某人</w:t>
      </w:r>
      <w:r>
        <w:rPr/>
        <w:t>/</w:t>
      </w:r>
      <w:r>
        <w:rPr/>
        <w:t>某事、取代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　</w:t>
      </w:r>
      <w:r>
        <w:rPr/>
        <w:t xml:space="preserve">look like </w:t>
      </w:r>
      <w:r>
        <w:rPr/>
        <w:t>和</w:t>
      </w:r>
      <w:r>
        <w:rPr/>
        <w:t xml:space="preserve">look as if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look as though </w:t>
      </w:r>
      <w:r>
        <w:rPr/>
        <w:t>都有“看起来好像”的意思，</w:t>
      </w:r>
      <w:r>
        <w:rPr/>
        <w:t xml:space="preserve">like </w:t>
      </w:r>
      <w:r>
        <w:rPr/>
        <w:t>后接名词，而</w:t>
      </w:r>
      <w:r>
        <w:rPr/>
        <w:t xml:space="preserve">as if </w:t>
      </w:r>
      <w:r>
        <w:rPr/>
        <w:t>和</w:t>
      </w:r>
      <w:r>
        <w:rPr/>
        <w:t xml:space="preserve">as thouth </w:t>
      </w:r>
      <w:r>
        <w:rPr/>
        <w:t>必须接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　（</w:t>
      </w:r>
      <w:r>
        <w:rPr/>
        <w:t>1</w:t>
      </w:r>
      <w:r>
        <w:rPr/>
        <w:t>）名词</w:t>
      </w:r>
      <w:r>
        <w:rPr/>
        <w:t xml:space="preserve">place </w:t>
      </w:r>
      <w:r>
        <w:rPr/>
        <w:t>表示“空间”，是不可数名词，与</w:t>
      </w:r>
      <w:r>
        <w:rPr/>
        <w:t>room</w:t>
      </w:r>
      <w:r>
        <w:rPr/>
        <w:t>不同的是</w:t>
      </w:r>
      <w:r>
        <w:rPr/>
        <w:t>place</w:t>
      </w:r>
      <w:r>
        <w:rPr/>
        <w:t>指较广阔的空间，而</w:t>
      </w:r>
      <w:r>
        <w:rPr/>
        <w:t xml:space="preserve">room </w:t>
      </w:r>
      <w:r>
        <w:rPr/>
        <w:t>指可利用的空间，表示“间隔”时</w:t>
      </w:r>
      <w:r>
        <w:rPr/>
        <w:t>place</w:t>
      </w:r>
      <w:r>
        <w:rPr/>
        <w:t>有可数名词形式，而</w:t>
      </w:r>
      <w:r>
        <w:rPr/>
        <w:t xml:space="preserve">room </w:t>
      </w:r>
      <w:r>
        <w:rPr/>
        <w:t>则表示“房间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介词　</w:t>
      </w:r>
      <w:r>
        <w:rPr/>
        <w:t xml:space="preserve">through </w:t>
      </w:r>
      <w:r>
        <w:rPr/>
        <w:t>表示从某物内部穿过，</w:t>
      </w:r>
      <w:r>
        <w:rPr/>
        <w:t xml:space="preserve">across </w:t>
      </w:r>
      <w:r>
        <w:rPr/>
        <w:t>从一端到另一端表面通过，</w:t>
      </w:r>
      <w:r>
        <w:rPr/>
        <w:t xml:space="preserve">over </w:t>
      </w:r>
      <w:r>
        <w:rPr/>
        <w:t>是“穿越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三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lly ran into the house and saw that the beautiful vase lay in pleces on the grou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雪莉冲进房子，看到美丽的花瓶已摔成碎片，满地皆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run into some place</w:t>
      </w:r>
      <w:r>
        <w:rPr/>
        <w:t>向（某空间）冲进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an to the hospital, went upstair and rushed into the war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跑向医院，上了楼房，然后冲进了病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run to do sth.</w:t>
      </w:r>
      <w:r>
        <w:rPr/>
        <w:t>跑去干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ran to help her out of the ditch. </w:t>
      </w:r>
      <w:r>
        <w:rPr/>
        <w:t>我们跑过去帮忙她从水沟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run away </w:t>
      </w:r>
      <w:r>
        <w:rPr/>
        <w:t>是不及物动词短语“跑掉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n’t run away ,I have something to tell you.</w:t>
      </w:r>
      <w:r>
        <w:rPr/>
        <w:t>不要跑了，我有事要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king wished to pull down the city wall and to repiace it by a stone bulld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国王想要拆掉旧城墙，用一个石头建筑物取而代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ull sth .down /pull down sth .</w:t>
      </w:r>
      <w:r>
        <w:rPr/>
        <w:t>是“拆毁”的意思，其反义短语是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ull ……out of </w:t>
      </w:r>
      <w:r>
        <w:rPr/>
        <w:t>把……拉出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ull ……up from </w:t>
      </w:r>
      <w:r>
        <w:rPr/>
        <w:t>把……拉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Let’t pull the net out of the water.</w:t>
      </w:r>
      <w:r>
        <w:rPr/>
        <w:t>让我们把网从水中拉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hildren pulled the boat up from the fiver.</w:t>
      </w:r>
      <w:r>
        <w:rPr/>
        <w:t>小孩把船从河里拉了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illagers are worried part of their history will be lo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村民们担心他们的一段历史会丢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very worried about it because some of the cave palntings have been destroyed by the air pollution.</w:t>
      </w:r>
      <w:r>
        <w:rPr/>
        <w:t>我极其担忧这个遗址，因为（有些）部分的洞壁雕像已被空气污染毁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art of sth.</w:t>
      </w:r>
      <w:r>
        <w:rPr/>
        <w:t>指不可分割的一部分或较大的一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part of sth .</w:t>
      </w:r>
      <w:r>
        <w:rPr/>
        <w:t>指一小部分，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lwan is part of China .</w:t>
      </w:r>
      <w:r>
        <w:rPr/>
        <w:t>台湾是中国不可分割的一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art of the building has been destroyed by the fi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大火烧毁了楼房的部分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alked a good part of the w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走了一大半路程。（</w:t>
      </w:r>
      <w:r>
        <w:rPr/>
        <w:t>good/better</w:t>
      </w:r>
      <w:r>
        <w:rPr/>
        <w:t>指较多的，较大的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o far , more than 200,000 old bricks have been returned,but two million such bricks are needed for the repai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到目前为止，已有</w:t>
      </w:r>
      <w:r>
        <w:rPr/>
        <w:t>20</w:t>
      </w:r>
      <w:r>
        <w:rPr/>
        <w:t>万块旧砖被送回来，但仍需</w:t>
      </w:r>
      <w:r>
        <w:rPr/>
        <w:t>2</w:t>
      </w:r>
      <w:r>
        <w:rPr/>
        <w:t>百万用于维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 xml:space="preserve">Far </w:t>
      </w:r>
      <w:r>
        <w:rPr/>
        <w:t>在此句里是副词性，其比较级和最高级结构有两种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arther, farthest </w:t>
      </w:r>
      <w:r>
        <w:rPr/>
        <w:t>专指距离的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urther ,furthest </w:t>
      </w:r>
      <w:r>
        <w:rPr/>
        <w:t>指抽象的意义，更深一层，更进一步，也可指距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–How far have you walked?</w:t>
      </w:r>
      <w:r>
        <w:rPr/>
        <w:t>你已走了多远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――</w:t>
      </w:r>
      <w:r>
        <w:rPr/>
        <w:t>Only 20 miles,though we could walk fart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只有</w:t>
      </w:r>
      <w:r>
        <w:rPr/>
        <w:t>20</w:t>
      </w:r>
      <w:r>
        <w:rPr/>
        <w:t>英里，尽管不应走这么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arbon dioxide from their breath is damaging the painting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呼出的二氧化碳一直在损坏那些壁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reath </w:t>
      </w:r>
      <w:r>
        <w:rPr/>
        <w:t>是名词，“呼吸、气息”，有可数和不可数两种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ake a deep breath.</w:t>
      </w:r>
      <w:r>
        <w:rPr/>
        <w:t>深深地吸一口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ake breath </w:t>
      </w:r>
      <w:r>
        <w:rPr/>
        <w:t>歇一歇，喘口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old one’s breath </w:t>
      </w:r>
      <w:r>
        <w:rPr/>
        <w:t>屏息，弊住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t of breath </w:t>
      </w:r>
      <w:r>
        <w:rPr/>
        <w:t>上气不接下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Out of breath,they stopped at the top of moun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在山顶停下来时，已是上气不接下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ook a deep breath and then dove into the wa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深深地吸了一口气，然后跳入水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we  read,we needn’t know every  word</w:t>
      </w:r>
      <w:r>
        <w:rPr/>
        <w:t>阅读时，我们并不需要知道每个单词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million  old bricks are needed for the repalrs.</w:t>
      </w:r>
      <w:r>
        <w:rPr/>
        <w:t>还需要</w:t>
      </w:r>
      <w:r>
        <w:rPr/>
        <w:t>2</w:t>
      </w:r>
      <w:r>
        <w:rPr/>
        <w:t>百万块旧砖来进行复原维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句　</w:t>
      </w:r>
      <w:r>
        <w:rPr/>
        <w:t xml:space="preserve">need </w:t>
      </w:r>
      <w:r>
        <w:rPr/>
        <w:t>是情态动词（无人称和数的变化，不带</w:t>
      </w:r>
      <w:r>
        <w:rPr/>
        <w:t xml:space="preserve">to </w:t>
      </w:r>
      <w:r>
        <w:rPr/>
        <w:t>）</w:t>
      </w:r>
      <w:r>
        <w:rPr/>
        <w:t>,</w:t>
      </w:r>
      <w:r>
        <w:rPr/>
        <w:t>第二句</w:t>
      </w:r>
      <w:r>
        <w:rPr/>
        <w:t xml:space="preserve">need </w:t>
      </w:r>
      <w:r>
        <w:rPr/>
        <w:t>是实义动词（有人称、数、时态的变化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作情态动词多用于否定句和疑问句中，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needn’t go at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----Need I do that right now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----Yes,you must.(--No,you needn’t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7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完成时的被动语态的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　其固定结构是</w:t>
      </w:r>
      <w:r>
        <w:rPr/>
        <w:t>have(has )been done,</w:t>
      </w:r>
      <w:r>
        <w:rPr/>
        <w:t>是由现在完成时</w:t>
      </w:r>
      <w:r>
        <w:rPr/>
        <w:t>have (has )done</w:t>
      </w:r>
      <w:r>
        <w:rPr/>
        <w:t>和一般现在时被动语态</w:t>
      </w:r>
      <w:r>
        <w:rPr/>
        <w:t xml:space="preserve">be done </w:t>
      </w:r>
      <w:r>
        <w:rPr/>
        <w:t>共同构成的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k is done every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have done the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k has been don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un into</w:t>
      </w:r>
      <w:r>
        <w:rPr/>
        <w:t>除表示“向……地方跑去”外，还有些常见的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run into sth.</w:t>
      </w:r>
      <w:r>
        <w:rPr/>
        <w:t>遇到或撞及某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ran into a thick fog in the airport in the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大早，我在机场遇到浓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motorcar went out of control and ran into a shop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摩托车失控了，冲进了一家商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an her into a tree while revers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倒车时，撞着了一棵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run into sb.</w:t>
      </w:r>
      <w:r>
        <w:rPr/>
        <w:t>偶然碰到，（使汽车）撞及某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ran into an old school friend at the supermaket this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早上我在超市碰到了一个老同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hief rna into a policeman.</w:t>
      </w:r>
      <w:r>
        <w:rPr/>
        <w:t>小偷撞上了警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idn’t expect to run into so many of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id’t expect to run into so many of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没料到会碰到这么多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针刺破了她的手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 </w:t>
      </w:r>
      <w:r>
        <w:rPr/>
        <w:t>☆☆☆☆　（</w:t>
      </w:r>
      <w:r>
        <w:rPr/>
        <w:t>1</w:t>
      </w:r>
      <w:r>
        <w:rPr/>
        <w:t>）</w:t>
      </w:r>
      <w:r>
        <w:rPr/>
        <w:t xml:space="preserve">need </w:t>
      </w:r>
      <w:r>
        <w:rPr/>
        <w:t>作实义动词有各种形式（有人称、数、量才而为变化），构成不定与疑问结构可借助</w:t>
      </w:r>
      <w:r>
        <w:rPr/>
        <w:t>do ,did,does;</w:t>
      </w:r>
      <w:r>
        <w:rPr/>
        <w:t>作情态动词无形式变化，只用于否定句式疑问句中；在疑问句中，其肯定回答是</w:t>
      </w:r>
      <w:r>
        <w:rPr/>
        <w:t>must,</w:t>
      </w:r>
      <w:r>
        <w:rPr/>
        <w:t>否定回答是</w:t>
      </w:r>
      <w:r>
        <w:rPr/>
        <w:t>needn’t .</w:t>
      </w:r>
      <w:r>
        <w:rPr/>
        <w:t>也可用于</w:t>
      </w:r>
      <w:r>
        <w:rPr/>
        <w:t xml:space="preserve">if </w:t>
      </w:r>
      <w:r>
        <w:rPr/>
        <w:t>和</w:t>
      </w:r>
      <w:r>
        <w:rPr/>
        <w:t>whether</w:t>
      </w:r>
      <w:r>
        <w:rPr/>
        <w:t>引导的条件句中的肯定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worry </w:t>
      </w:r>
      <w:r>
        <w:rPr/>
        <w:t>作及物动词，构成　</w:t>
      </w:r>
      <w:r>
        <w:rPr/>
        <w:t xml:space="preserve">sth ,worry sb ,sb worry oneself </w:t>
      </w:r>
      <w:r>
        <w:rPr/>
        <w:t>结构，作不及物动词可以单独使用，也可以接介词</w:t>
      </w:r>
      <w:r>
        <w:rPr/>
        <w:t xml:space="preserve">about </w:t>
      </w:r>
      <w:r>
        <w:rPr/>
        <w:t>接宾语，在系表结构中，</w:t>
      </w:r>
      <w:r>
        <w:rPr/>
        <w:t xml:space="preserve">be worried </w:t>
      </w:r>
      <w:r>
        <w:rPr/>
        <w:t>可接</w:t>
      </w:r>
      <w:r>
        <w:rPr/>
        <w:t xml:space="preserve">that </w:t>
      </w:r>
      <w:r>
        <w:rPr/>
        <w:t>从句，也可接</w:t>
      </w:r>
      <w:r>
        <w:rPr/>
        <w:t>about sth ./s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so far </w:t>
      </w:r>
      <w:r>
        <w:rPr/>
        <w:t>表示时间，“到目前为止”，与完成时态连用。</w:t>
      </w:r>
      <w:r>
        <w:rPr/>
        <w:t>Sb /as far as …</w:t>
      </w:r>
      <w:r>
        <w:rPr/>
        <w:t>意为据……</w:t>
      </w:r>
      <w:r>
        <w:rPr/>
        <w:t>,</w:t>
      </w:r>
      <w:r>
        <w:rPr/>
        <w:t>就……。而</w:t>
      </w:r>
      <w:r>
        <w:rPr/>
        <w:t xml:space="preserve">by far </w:t>
      </w:r>
      <w:r>
        <w:rPr/>
        <w:t>多修饰比较级和最高级用来加强语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 xml:space="preserve">run into </w:t>
      </w:r>
      <w:r>
        <w:rPr/>
        <w:t>后可接某地，表“跑进去”；</w:t>
      </w:r>
      <w:r>
        <w:rPr/>
        <w:t>run into sb.</w:t>
      </w:r>
      <w:r>
        <w:rPr/>
        <w:t>意为撞着，偶然遇到；</w:t>
      </w:r>
      <w:r>
        <w:rPr/>
        <w:t>run into sth.</w:t>
      </w:r>
      <w:r>
        <w:rPr/>
        <w:t>遇到，撞着某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pull </w:t>
      </w:r>
      <w:r>
        <w:rPr/>
        <w:t>一词意义是拉，</w:t>
      </w:r>
      <w:r>
        <w:rPr/>
        <w:t xml:space="preserve">pull……out of /from </w:t>
      </w:r>
      <w:r>
        <w:rPr/>
        <w:t>把……从拉上来</w:t>
      </w:r>
      <w:r>
        <w:rPr/>
        <w:t>/</w:t>
      </w:r>
      <w:r>
        <w:rPr/>
        <w:t>出来。反义词　</w:t>
      </w:r>
      <w:r>
        <w:rPr/>
        <w:t>push,sth.down</w:t>
      </w:r>
      <w:r>
        <w:rPr/>
        <w:t>拆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breath </w:t>
      </w:r>
      <w:r>
        <w:rPr/>
        <w:t>作名词，构成</w:t>
      </w:r>
      <w:r>
        <w:rPr/>
        <w:t xml:space="preserve">take a deep breath </w:t>
      </w:r>
      <w:r>
        <w:rPr/>
        <w:t>深深吸了一口气，</w:t>
      </w:r>
      <w:r>
        <w:rPr/>
        <w:t xml:space="preserve">hold one’s breath </w:t>
      </w:r>
      <w:r>
        <w:rPr/>
        <w:t>屏息，</w:t>
      </w:r>
      <w:r>
        <w:rPr/>
        <w:t xml:space="preserve">out of breath </w:t>
      </w:r>
      <w:r>
        <w:rPr/>
        <w:t>上气不接下气。</w:t>
      </w:r>
      <w:r>
        <w:rPr/>
        <w:t xml:space="preserve">Take breath </w:t>
      </w:r>
      <w:r>
        <w:rPr/>
        <w:t>歇一歇，喘口气。而</w:t>
      </w:r>
      <w:r>
        <w:rPr/>
        <w:t xml:space="preserve">breathe </w:t>
      </w:r>
      <w:r>
        <w:rPr/>
        <w:t>既可以是及物动词，又可以是不及物动词，为“吸气、不透露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9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045903725" r:id="rId2"/>
      </w:object>
      <w:drawing>
        <wp:anchor behindDoc="1" distT="0" distB="0" distL="111760" distR="111760" simplePos="0" locked="0" layoutInCell="0" allowOverlap="1" relativeHeight="81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